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Cognome,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Nome, e, se pertinente, altri nomi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Numero civico, strada o piazza, codice postale, città, paese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Giorno, mese, anno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impiego pertinente ricopert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corso pertinente frequentato con success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madrelingua ]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lingua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Se del caso, enumerare gli allegati al CV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2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</w:rPr>
            <w:t>www.eurescv-search.com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atterepredefinitoparagrafo"/>
    <w:rPr>
      <w:color w:val="0000FF"/>
      <w:sz w:val="20"/>
      <w:u w:val="single"/>
    </w:rPr>
  </w:style>
  <w:style w:type="character" w:styleId="VisitedInternetLink">
    <w:name w:val="FollowedHyperlink"/>
    <w:basedOn w:val="Caratterepredefinitoparagrafo"/>
    <w:rPr>
      <w:color w:val="800080"/>
      <w:sz w:val="20"/>
      <w:u w:val="single"/>
    </w:rPr>
  </w:style>
  <w:style w:type="character" w:styleId="Style14">
    <w:name w:val="Áñéèìüò óåëßäáò"/>
    <w:basedOn w:val="Caratterepredefinitoparagrafo"/>
    <w:qFormat/>
    <w:rPr>
      <w:sz w:val="20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ko-KR" w:bidi="ar-SA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5:18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ciao</cp:lastModifiedBy>
  <cp:lastPrinted>2002-03-11T15:09:00Z</cp:lastPrinted>
  <dcterms:modified xsi:type="dcterms:W3CDTF">2011-04-09T15:18:00Z</dcterms:modified>
  <cp:revision>2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